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МИКРОБИОЛОГИИ И ИММУНОЛОГИИ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6440</wp:posOffset>
            </wp:positionH>
            <wp:positionV relativeFrom="paragraph">
              <wp:posOffset>19685</wp:posOffset>
            </wp:positionV>
            <wp:extent cx="6978650" cy="9586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958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4253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___ _____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 ___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701" w:hanging="1701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sz w:val="28"/>
          <w:szCs w:val="28"/>
        </w:rPr>
        <w:t>34.02.01 Сестринское дело</w:t>
      </w:r>
    </w:p>
    <w:p>
      <w:pPr>
        <w:pStyle w:val="TextBody"/>
        <w:spacing w:before="0" w:after="0"/>
        <w:ind w:left="1701" w:hanging="170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4.02.01 Сестринское дело (базовая подготовка)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</w:rPr>
        <w:t>Уледёркина Лариса  Сергеевна, преподаватель  высше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bCs/>
          <w:sz w:val="28"/>
          <w:szCs w:val="28"/>
        </w:rPr>
        <w:t xml:space="preserve">34.02.01 Сестринское дело (базовая подготовка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 и умения,  полученные  при изучении данной дисциплины, могут быть реализованы при освоении профессиональных модулей по специальности Сестринское дело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М.01 Проведение профилактически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М.02  Участие в лечебно-диагностическом и реабилитационном процесс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умения при изучении данной дисциплины могут быть реализованы в частичном объеме при повышении квалификации специалистов со средним медицинским и фармацевтическом образовании по специаль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е дел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е дело в педиатр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TextBody"/>
        <w:spacing w:before="0" w:after="1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дисциплина  ОП.09 Основы микробиологии и иммунологии  является составной частью П.00 Профессионального цикла, включающая в себя ОП.00 Общепрофессиональные дисциплины.</w:t>
      </w:r>
    </w:p>
    <w:p>
      <w:pPr>
        <w:pStyle w:val="TextBody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>
          <w:trHeight w:val="366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составление глоссария терминов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решение проблемно-ситуационных задач; 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проведение бесед с разными группами населения по вопро-  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ам профилактики инфекционных болезней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мультимедийных презентаций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>- заполнение таблиц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- составление рекомендаций по вопросам профилактики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актериальных инфекций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исовать схему вируса СПИ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125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2.  Тематический план и содержание учебной дисциплины</w:t>
      </w:r>
      <w:r>
        <w:rPr>
          <w:b/>
          <w:bCs/>
          <w:cap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ОСНОВЫ МИКРОБИОЛОГИИ И ИММУНОЛОГИИ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8183"/>
        <w:gridCol w:w="1393"/>
        <w:gridCol w:w="174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тем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Введе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медицинской бактериологии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69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Основы морфологии микроорганиз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5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и задачи медицинской микробиологии и иммунологии. История развития. Роль микроорганизмов в жизни человека и общества. Научные и практические достижения  медицинской микробиологии и иммунологии. Классификация микроорганизм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микроорганизмов. Структура бактериальной клетки. Методы микробиологической диагностики инфекционных болезней. Микробиологическая лаборатор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е методы изучения морфологии бактерий. Методы окраски. Приготовление препаратов из нативного материала и культур микроорганизмов.  Правила техники безопасности при проведении микроскопических исследован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микробиологической лаборатор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микропрепарат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 основной и дополнительной литературо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стр. 6 – 3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глоссария по теме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 Физиология и биохимия микроорганизм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состав бактериальной клетки. Ферменты бактерий. Питание, дыхание, рост и размножение  бактерий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тательных сред, их назначение, применение.  Условия культивирования бактерий. Термостат, правила эксплуата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ие исследования. Выделение чистой культуры бактерий. Изучение культуральных и биохимических свойств бактерий, их значение для дифференциации бактерий. Культивирование анаэроб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териологический метод иссле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стр. 41 – 43; </w:t>
            </w:r>
          </w:p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сообщение по теме «Пигменты микроорганизмов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 Общая микробиология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кология микроорганизм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ценоз почвы, воды, воздуха. Воздействие внешней среды на организмы. Роль почвы, воды, воздуха, пищевых продуктов в распространении возбудителей инфекционных болезне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«нормальная микрофлора человека». Нормальная микрофлора различных биотопов. Роль нормальной микрофлоры для жизнедеятельности и здоровья человека. Дисбактерио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септике и антисептике. Методы асептики и антисептики. Системы сбора, хранения и утилизации медицинских отходов, содержащих инфицированный материа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микроорганизмов, биотехнология, генная инженерия. Молекулярно-генетические методы иссле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изических факторов, химических факторов на микроорганизмы. Понятие о стерилизации, ее вид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ппаратов для тепловой стерилизации (автоклав,  сухожаровый шкаф, другие стерилизаторы), их устройство, правила работы, техника безопасности при эксплуатации. Проведение стерилизации лабораторной посуд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дезинфекции, ее виды. Изучение дезинфицирующих средств.  Проведение дезинфекции. Контроль  за качеством стерилизации и дезинфекции. Применение современных систем экспресс-контроля стерилизации и дез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ция и дезинфекция материалов и обору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оркина, Н.В. Основы микробиологии, вирусологии и иммунологии [Текст]: Учебное пособие для средних специальных медицинских учебных заведений/Н.В. Прозоркина, Л.А.Рубашки-на– Изд.7-е, стер.– Ростов н/Д: Феникс, 2013 – 378 с., (СПО), стр. 66 – 6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полнение таблицы «Методы дезинфек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итуационных задач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 Микробиологические основы химиотерапии и химиопрофилактики инфекционных болезней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ибактериальные средства, механизм их антимикробного действия. Возможные осложнения. Общая характеристика механизмов устойчивости бактерий к антибактериальным препаратам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оценки антибиотикочувствительности. Определение чувствительности бактерий к антибактериальным препаратам методом дисков, методом серийных разведен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чувствительности микроорганизмов к антибактериальным препаратам методом диск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бесед по профилактике бактериальных инфекций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 Основы инфектологии и эпидемиологии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инфекция», «инфекционный процесс», «инфекционное заболевание». Стадии инфекционного процесса. Характерные особенности инфекционных болезней. Периоды инфекционных болезней. Формы инфекционн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нутрибольничной инфекции (ВБИ) классификация. Источники, механизмы передачи, пути передачи. Основные причины возникновения ВБИ. Профилактика ВБ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ческий процесс. Выявление источника инфекции. Определение механизмов передачи возбудителей инфекции и путей передачи возбудителей инфекции. Восприимчивость коллектива к 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ный пейзаж внутрибольничных инфекций. Санитарно-микробиологические исследования воздуха, смывов, стерильного материала в учреждениях здравоохранения. Инфекционная безопасность медицинского персонала на рабочем месте. Оппортунистические 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рофилактики распространения инфекц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3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стр. 88 – 10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бесед по профилактике инфекционных заболе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дел 3. Основы медицинской паразитологии                                 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sz w:val="28"/>
                <w:szCs w:val="28"/>
              </w:rPr>
              <w:t xml:space="preserve"> Медицинская паразит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9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 классификация простейших. Особен -   ности их морфологии и жизнедеятельности. Устойчивость простейших к факторам окружающей среды. Возбудители протозойных кишечных, кровяных инвазии. Токсоплазмо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 классификация гельминтов. Особен-ности морфологии и жизнедеятельности гельминтов. Источники инвазии, пути распространения и заражения гельминтами. Арахноэнтомология – как наука. Взаимоотношения членистоногих и хозяина. Природно-очаговые болезн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икробиологической диагностики протозоозов. Обнаружение простейших  в биологическом материале и объектах окружающей  среды). Осуществление  профилактики  протозоо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гельминтов в биологическом материале (кал, моча), яиц и личинок в объектах окружающей среды (почва, вода) и промежуточных хозяевах. Методы микробиологической диагностики гельминтозов. Профилактика гельминтоз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биологическая диагностика гельминтозов и протозооз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ить мультимедийную презентацию по теме: «Гельминтоз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. Основы вирусологии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4.1.</w:t>
            </w:r>
            <w:r>
              <w:rPr>
                <w:sz w:val="28"/>
                <w:szCs w:val="28"/>
              </w:rPr>
              <w:t>Медицинская вирус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вирусов. Классификация.  Методы изучения. Репродукция вируса. Генетика вирусов и её значение для современной медицин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ультивирования и индикации вирус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биологическая диагностика вирусных инфекц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8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работа с конспектами лекций,  основной и дополнительной литературой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 стр. 219 – 227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одготовить реферативное сообщение по теме: «Частная вирусология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рисовать модель вируса СПИДа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Учение об иммунитете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1. Иммунолог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6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иммунотерапии и иммунопрофилактики инфекционных болезней. Применение медицинских иммунобиологических препаратов: вакцин, иммуноглобулинов  и иммунных сывороток, эубиотиков, бактериофагов, иммуномодуляторов, диагностических препаратов, их состав, свойства, назначение. Правила хранения и транспортировки иммунобиологических препар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формы иммунного ответа. Постановка иммунологических реакций, их практическое применение. Исследование иммунного статуса. Патология иммунной системы. Техника постановки кожно-аллергических проб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ммунологических реакций и учет результат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</w:t>
            </w:r>
            <w:r>
              <w:rPr>
                <w:sz w:val="28"/>
                <w:szCs w:val="28"/>
              </w:rPr>
              <w:t>, стр.121 -1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шение проблемно-ситуацион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ение таблицы «Иммунобиологические препараты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  <w:r>
        <w:rPr>
          <w:b/>
          <w:caps/>
          <w:sz w:val="28"/>
          <w:szCs w:val="28"/>
          <w:lang w:val="ru-RU"/>
        </w:rPr>
        <w:t>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инимальное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ммунологии</w:t>
      </w:r>
      <w:r>
        <w:rPr/>
        <w:t xml:space="preserve"> </w:t>
      </w:r>
      <w:r>
        <w:rPr>
          <w:bCs/>
          <w:sz w:val="28"/>
          <w:szCs w:val="28"/>
        </w:rPr>
        <w:t xml:space="preserve">лаборатории микробиологии с курсом иммунологии и вирусологи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кабинета основ микробиологии и иммунолог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ы и стулья для студентов количеству обучающихся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 книжный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ы для хранения наглядных пособий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шкафы для хранения учебно-методических комплексов и дидактических    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атериалов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удиторная  доска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нформационный стенд для студен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ческие средства обуч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омпьютер с лицензионным программным обеспечением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 Учебно-наглядные пособ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аблиц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устройство микроскоп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риготовление мазк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этапы окраски мазков по Граму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окковые и палочковидн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хема строения бактериальной клетки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жгу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п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ир микроб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сновн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иккет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звитые формы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ругл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иб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азличное расположение жгутиков у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ультуральные  свойства бактерий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дентификация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влияние температур на жизнеспособность микроб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абор микропрепара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шаровидные и палочковидные формы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сп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капсу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ппаратура и приб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автоклав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весы аптечные ручные с разновесом от 0,01 г до 100,0 г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дистиллятор (Д-1) (4-5 л в час) электрический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лупа ручная (4х-7х)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микроскопы с иммерсионной системой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холодильник бытовой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шкаф сухожаровой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термостат для культивирования микроорганизмов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лабораторные инструменты, посуда, реактивы, питательные среды, бактериологические препараты, обеспечивающие проведение практических занят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зоркина Н. В. Основы микробиологии, вирусологии и иммунологии [Текст]: учеб. пособ. для студ. мед. училищ и колледжей / Н. В. Прозоркина, Л. А. Рубашкина. –  7-е изд., стереотип. – Ростов-на-Дону: Феникс, 2013. –378 с.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мышева К. С. Основы микробиологии, вирусологии и иммунологии [Текст]: учеб. пособие для студентов мед. училищ и колледжей / К. С. Камышева. – Ростов-на-Дону: Феникс, 2012. –281 с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йчаков В. Д. Микробиология с основами эпидемиологии и методами микробиологических исследований [Текст]: учеб. пособ. для студ. мед. училищ и колледжей / В. Д. Сбойчаков. –  2-е изд., испр. и доп. – Санкт-Петербург: СпецЛит, 2011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инистерство здравоохранения [Электронный ресурс]. </w:t>
      </w:r>
      <w:r>
        <w:rPr>
          <w:sz w:val="28"/>
          <w:szCs w:val="28"/>
          <w:lang w:val="en-US"/>
        </w:rPr>
        <w:t>URL: http:/ /http://rosminzdrav.ru)</w:t>
      </w:r>
      <w:r>
        <w:rPr>
          <w:b/>
          <w:sz w:val="28"/>
          <w:szCs w:val="28"/>
          <w:lang w:val="en-US"/>
        </w:rPr>
        <w:t>//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ата обращения: 30.08.2017)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8"/>
          <w:szCs w:val="28"/>
        </w:rPr>
        <w:t xml:space="preserve">Портал: Микробиология и иммунология  [Электронный ресурс].  URL: http://ru.wikipedia.org/wiki//.  –(дата обращения: 30.08.2017).               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оспотребнадзор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.(дата обращения: 30.08.2017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1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одить забор, транспортировку и хранение материала для микробиологических исслед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простейшие микробиологические иссле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ть разные группы микроорганизмов по их основным свойств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осуществлять профилактику распространения инф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микроорганизмов в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рфологию, физиологию и экологию микроорганизмов, методы их из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методы асептики и антисеп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табл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и  рекомендаций  по профилактике инфекционных болезн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щиты рефератов, сообщений, мультимедийных презент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ленных схем, таблиц, рисун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литер"/>
    <w:basedOn w:val="Normal"/>
    <w:qFormat/>
    <w:pPr>
      <w:ind w:left="397" w:hanging="397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1:00Z</dcterms:created>
  <dc:creator>BLINOV</dc:creator>
  <dc:description/>
  <cp:keywords/>
  <dc:language>en-US</dc:language>
  <cp:lastModifiedBy>111_Igor</cp:lastModifiedBy>
  <cp:lastPrinted>2014-09-23T15:19:00Z</cp:lastPrinted>
  <dcterms:modified xsi:type="dcterms:W3CDTF">2018-03-30T04:44:00Z</dcterms:modified>
  <cp:revision>261</cp:revision>
  <dc:subject/>
  <dc:title>ПРОЕКТ</dc:title>
</cp:coreProperties>
</file>